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3.6. Извештај о реализацији акционог истраживања у вртићу "Ластавица" - ЗА АНЕКС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exact" w:line="1" w:before="0" w:after="254"/>
        <w:ind w:left="567" w:hanging="0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2352"/>
        <w:gridCol w:w="2525"/>
        <w:gridCol w:w="2064"/>
      </w:tblGrid>
      <w:tr>
        <w:trPr>
          <w:trHeight w:val="595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0"/>
              <w:rPr>
                <w:b/>
                <w:b/>
                <w:bCs/>
                <w:i/>
                <w:i/>
                <w:iCs/>
                <w:spacing w:val="-3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  <w:lang w:val="sr-CS"/>
              </w:rPr>
              <w:t>Назив пројект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0"/>
              <w:rPr>
                <w:b/>
                <w:b/>
                <w:bCs/>
                <w:i/>
                <w:i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  <w:lang w:val="sr-CS"/>
              </w:rPr>
              <w:t>Носилац пројект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912" w:hanging="0"/>
              <w:jc w:val="center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  <w:lang w:val="sr-CS"/>
              </w:rPr>
              <w:t xml:space="preserve">Реализатори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  <w:lang w:val="sr-CS"/>
              </w:rPr>
              <w:t>пројект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  <w:lang w:val="sr-CS"/>
              </w:rPr>
              <w:t xml:space="preserve">Временска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  <w:lang w:val="sr-CS"/>
              </w:rPr>
              <w:t>динамика-трајање</w:t>
            </w:r>
          </w:p>
        </w:tc>
      </w:tr>
      <w:tr>
        <w:trPr>
          <w:trHeight w:val="993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"Акционо истраживање у вртићу </w:t>
            </w:r>
            <w:r>
              <w:rPr>
                <w:i/>
                <w:sz w:val="24"/>
                <w:szCs w:val="24"/>
              </w:rPr>
              <w:t>Ластавиц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иолета Врцељ Одри, Милана Јовићевић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55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васпитача и 1 медицинска сестра -васпитач </w:t>
            </w:r>
          </w:p>
          <w:p>
            <w:pPr>
              <w:pStyle w:val="Normal"/>
              <w:shd w:fill="FFFFFF" w:val="clear"/>
              <w:ind w:left="567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ептембар 2013. - август 2014.</w:t>
            </w:r>
          </w:p>
        </w:tc>
      </w:tr>
    </w:tbl>
    <w:p>
      <w:pPr>
        <w:pStyle w:val="Normal"/>
        <w:shd w:fill="FFFFFF" w:val="clear"/>
        <w:spacing w:before="538" w:after="0"/>
        <w:ind w:left="567" w:hanging="0"/>
        <w:rPr>
          <w:b/>
          <w:b/>
          <w:bCs/>
          <w:spacing w:val="1"/>
          <w:sz w:val="24"/>
          <w:szCs w:val="24"/>
          <w:lang w:val="sr-CS"/>
        </w:rPr>
      </w:pPr>
      <w:r>
        <w:rPr>
          <w:b/>
          <w:bCs/>
          <w:spacing w:val="1"/>
          <w:sz w:val="24"/>
          <w:szCs w:val="24"/>
          <w:lang w:val="sr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430"/>
        <w:gridCol w:w="20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Садржај праћења и вреднов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Начини праћења и вредновањ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Време праћења и вреднова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Носиоци праћења и вредновања</w:t>
            </w:r>
          </w:p>
        </w:tc>
      </w:tr>
      <w:tr>
        <w:trPr>
          <w:trHeight w:val="18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3"/>
              <w:ind w:left="318" w:right="139" w:hanging="142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pacing w:val="-10"/>
                <w:sz w:val="24"/>
                <w:szCs w:val="24"/>
                <w:lang w:val="ru-RU"/>
              </w:rPr>
              <w:t>Начини партиципације васпитача у реализацији прој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Праћење непосредног васпитно-образовног рада васпитача и разговор са васпитачима о спремности да стечене увиде искористе за мењање сопствене пракс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Са свим васпитачима три пута у току годин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Водитељи пројекта</w:t>
            </w:r>
          </w:p>
        </w:tc>
      </w:tr>
      <w:tr>
        <w:trPr>
          <w:trHeight w:val="3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3"/>
              <w:ind w:left="318" w:right="139" w:hanging="142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Начини партиципације деце у избору садржаја и актив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Анализа Књиге рада васпитача, Непосредно праћење реализације пројекта "Презентација" у две групе; Разговор са васпитачима о увидима о начинима учешћа деце у реализацији пројекта и ефектима веће партиципације дец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Друго полугодиш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Васпитачи: Елеонора Милић, Слободанка Петровић, Биљана Пилиповић, водитељи пројекта</w:t>
            </w:r>
          </w:p>
        </w:tc>
      </w:tr>
      <w:tr>
        <w:trPr>
          <w:trHeight w:val="3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3"/>
              <w:ind w:left="318" w:right="139" w:hanging="142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Улога стручних сарадника (водитеља пројекта) у процесу пружања подршке васпитачу у процесу прихватања промена у раду у узрасно мешовитој груп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Разговор са васпитачима, Непосредно праћење васпитно-образовног рада, Родитељски састанц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У току године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Васпитачи: Елеонора Милић, Слободанка Петровић и водитељи пројекта</w:t>
            </w:r>
          </w:p>
        </w:tc>
      </w:tr>
    </w:tbl>
    <w:p>
      <w:pPr>
        <w:pStyle w:val="Normal"/>
        <w:shd w:fill="FFFFFF" w:val="clear"/>
        <w:spacing w:before="538" w:after="0"/>
        <w:ind w:left="567" w:hanging="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139" w:hanging="0"/>
              <w:jc w:val="both"/>
              <w:rPr>
                <w:b/>
                <w:b/>
                <w:bCs/>
                <w:i/>
                <w:i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pacing w:val="-10"/>
                <w:sz w:val="26"/>
                <w:szCs w:val="26"/>
                <w:lang w:val="ru-RU"/>
              </w:rPr>
              <w:t>Резултати квантитативне и квалитативне анализе:</w:t>
            </w:r>
          </w:p>
        </w:tc>
      </w:tr>
      <w:tr>
        <w:trPr>
          <w:trHeight w:val="171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3"/>
              <w:ind w:left="720" w:right="139" w:hanging="360"/>
              <w:jc w:val="both"/>
              <w:rPr>
                <w:b/>
                <w:b/>
                <w:bCs/>
                <w:i/>
                <w:i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Начини партиципације васпитача у реализацији пројекта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Уочени су следећи начини партиципације: иницијатори, активни у реализацији идеје,  активни у разменама,</w:t>
            </w:r>
            <w:r>
              <w:rPr>
                <w:bCs/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pacing w:val="-10"/>
                <w:sz w:val="24"/>
                <w:szCs w:val="24"/>
                <w:lang w:val="ru-RU"/>
              </w:rPr>
              <w:t>посматрачи. Два васпитача партиципирају на највишем нивоу - спремни су на рефлексију и предузимање корака ка променама сопствене праксе. Један васпитач је активан у смислу организације послова у циљу реализације идеја. Остали прате размене, повремено износе своје ставове али не предузимају акцију у смислу мењања праксе.</w:t>
            </w:r>
          </w:p>
        </w:tc>
      </w:tr>
      <w:tr>
        <w:trPr>
          <w:trHeight w:val="155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3"/>
              <w:ind w:left="720" w:right="139" w:hanging="36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Начини партиципације деце у избору садржаја и активности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 xml:space="preserve">Деца чији васпитачи партиципирају на највишем нивоу (деца из две васпитне групе) имају могућности да активно партиципирају у избору садражаја и активности. Ово се најбоље уочава у реализацији пројекта "Презентација" у оквиру којег деца са родитељима припремају презентацију своје омиљене теме и излажу је својим другарима у вртићу. </w:t>
            </w:r>
          </w:p>
        </w:tc>
      </w:tr>
      <w:tr>
        <w:trPr>
          <w:trHeight w:val="85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3"/>
              <w:ind w:left="720" w:right="139" w:hanging="36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Улога стручних сарадника (водитеља пројекта) у процесу пружања подршке васпитачима  у процесу прихватања промена у раду у узрасно мешовитој групи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>Васпитачи су уз подршку стручних сарадника прешли пут од "катастрофа је у групи" до исказа васпитачице да је рад у мештовитој групи "као израда салате од различитих састојака који је чине здравијом и укуснијом" од "родитељи се буне, не дозвољавају својој деци која су најстаријег узраста да приђу млађој деци"  до презентације пројекта на стручном скупу "Породица данас" у којој су заједнички учествовали васпитачи и родитељи и који су говорили о ефектима рада у групи на развој деце.</w:t>
            </w:r>
          </w:p>
          <w:p>
            <w:pPr>
              <w:pStyle w:val="Normal"/>
              <w:spacing w:lineRule="exact" w:line="283"/>
              <w:ind w:right="139" w:hanging="0"/>
              <w:jc w:val="both"/>
              <w:rPr>
                <w:bCs/>
                <w:spacing w:val="-10"/>
                <w:sz w:val="24"/>
                <w:szCs w:val="24"/>
                <w:lang w:val="ru-RU"/>
              </w:rPr>
            </w:pPr>
            <w:r>
              <w:rPr>
                <w:bCs/>
                <w:spacing w:val="-10"/>
                <w:sz w:val="24"/>
                <w:szCs w:val="24"/>
                <w:lang w:val="ru-RU"/>
              </w:rPr>
              <w:t xml:space="preserve">Улоге стручних сарадника су: Активно слушање; Усмеравање пажње на јаке стране групе; Организовање родитељског састанка; Подстицање тимског решавања проблема; Редефинисање улоге васпитача у подстицању развоја детета; Активна улога у трагању за решењима - начинима рада у групи, могућностима за укључивање родитеља у реализацију васпитно-образовног рада;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4:00Z</dcterms:created>
  <dc:creator>Microsoft</dc:creator>
  <dc:description/>
  <cp:keywords/>
  <dc:language>en-US</dc:language>
  <cp:lastModifiedBy>Microsoft</cp:lastModifiedBy>
  <dcterms:modified xsi:type="dcterms:W3CDTF">2014-06-16T10:06:00Z</dcterms:modified>
  <cp:revision>2</cp:revision>
  <dc:subject/>
  <dc:title/>
</cp:coreProperties>
</file>